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sz w:val="36"/>
        </w:rPr>
        <w:t>Т</w:t>
      </w:r>
      <w:r>
        <w:rPr>
          <w:b/>
          <w:sz w:val="32"/>
          <w:szCs w:val="32"/>
        </w:rPr>
        <w:t>еорiя ймовiрностей та математична статистика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6.040201 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атематика </w:t>
      </w:r>
      <w:r>
        <w:rPr>
          <w:b/>
        </w:rPr>
        <w:t>(економіка,інформат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ПП12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И ПРОГРАМИ: </w:t>
      </w:r>
      <w:r>
        <w:rPr>
          <w:sz w:val="28"/>
          <w:szCs w:val="28"/>
        </w:rPr>
        <w:t>Волков Ю.І., Войналович Н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    </w:t>
      </w:r>
      <w:r>
        <w:rPr>
          <w:sz w:val="28"/>
          <w:szCs w:val="28"/>
        </w:rPr>
        <w:t>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Теорiя ймовiрностей i математична статистика» складена  відповідно до освітньо-професійної програми підготовки бакалавра напряму </w:t>
      </w:r>
      <w:r>
        <w:rPr>
          <w:b/>
          <w:sz w:val="22"/>
          <w:szCs w:val="22"/>
        </w:rPr>
        <w:t>6.040201 математика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математика(інформатика), математика(економіка)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теорiя ймовiрностей i математична статист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дискретна математика, математичний аналі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Heading2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1. Елементарна теорія ймовірностей.</w:t>
      </w:r>
    </w:p>
    <w:p>
      <w:pPr>
        <w:pStyle w:val="Heading3"/>
        <w:ind w:firstLine="540"/>
        <w:jc w:val="left"/>
        <w:rPr/>
      </w:pPr>
      <w:r>
        <w:rPr>
          <w:b w:val="false"/>
          <w:sz w:val="22"/>
          <w:szCs w:val="22"/>
        </w:rPr>
        <w:t>2. Абсолютно неперервні випадкові величини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lang w:val="ru-RU"/>
        </w:rPr>
        <w:t>Випадкові вектори.</w:t>
      </w:r>
    </w:p>
    <w:p>
      <w:pPr>
        <w:pStyle w:val="Normal"/>
        <w:ind w:firstLine="540"/>
        <w:rPr/>
      </w:pPr>
      <w:r>
        <w:rPr/>
        <w:t xml:space="preserve">4. </w:t>
      </w:r>
      <w:r>
        <w:rPr>
          <w:sz w:val="22"/>
          <w:szCs w:val="22"/>
        </w:rPr>
        <w:t>Математична статистик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142" w:leader="none"/>
        </w:tabs>
        <w:ind w:firstLine="425"/>
        <w:rPr/>
      </w:pPr>
      <w:r>
        <w:rPr>
          <w:sz w:val="22"/>
          <w:szCs w:val="22"/>
        </w:rPr>
        <w:t>1.1.  Мета курсу "Теорiя ймовiрностей i математична статистика"–сформувати у студентiв знання, вмiння та навички, необхiднi для розв'язування задач, в яких присутнi елементи випадковостi, для опрацювання результатiв експериментiв, в тому числi i педагогiчних, а також для викладання елементiв теорiї ймовiрностей та математичної статистики в середнiх навчальних заклад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Теорiя ймовiрностей i математична статистика» є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зкрити мiсце i значення знань з теорiї ймовiрностей i математичної статистики в загальнiй i професiйнiй освiтi людин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безпечити грунтовне вивчення студентами тих понять i методiв теорiї ймовiрностей, якi можуть бути використанi ними при викладаннi елементiв окремих тем шкiльної математики i вiдповiднiй їх iнтерпретацiї, а також при викладаннi елементiв теорiї ймовiрностей i математичної статистики в середнiх навчальних заклад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-визначення ймовiрностi (класичне, частотне, геометричне)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властивостi ймовiрностей, умовнi ймовiрностi, незалежнi подiї, формули повної ймовiрностi i Байєса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означення випадкової величини, функцiя розподiлу, щiльнiсть, числовi характеристики випадкових величин: математичне сподiвання, дисперсiя;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-основнi розподiли: бiномiальний, Пуассона, геометричний, рiвномiрний, показниковий, нормальний,-характеристичнi функцiї та генератриси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закон великих чисел та центральна гранична теорема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основнi методи оцiнки невiдомих параметрiв: метод моментiв, метод максимальної вірогідностi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перевiрка незмiщеностi та ефективностi оцiнок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iнтервальне оцiнювання невiдомих параметрiв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критерiй Неймана-Пiрсона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метод найменших квадратiв, лiнiйна регресi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-знаходити ймовiрностi випадкових подiй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користуватися формулами повної ймовiрностi та Байеса;</w:t>
      </w:r>
    </w:p>
    <w:p>
      <w:pPr>
        <w:pStyle w:val="3"/>
        <w:ind w:left="0" w:firstLine="425"/>
        <w:rPr/>
      </w:pPr>
      <w:r>
        <w:rPr>
          <w:b/>
        </w:rPr>
        <w:t>-</w:t>
      </w:r>
      <w:r>
        <w:rPr>
          <w:sz w:val="22"/>
          <w:szCs w:val="22"/>
        </w:rPr>
        <w:t>знаходити математичне сподiвання, дисперсiю та коефiцiєнт кореляцiї випадкових величин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будувати емпiричну функцiю розподiлу, гiстограму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знаходити вибiрковi середнє, дисперсiю, коефiцiєнт кореляцiї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знаходити точковi та iнтервальнi оцiнки невiдомих параметрiв, перевiрити їх незмiщенiсть та ефективнiсть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використовувати критерiй Пірсона для перевiрки статистичних гiпотиз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-будувати лiнiйну регресiю.</w:t>
      </w:r>
    </w:p>
    <w:p>
      <w:pPr>
        <w:pStyle w:val="Normal"/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</w:t>
      </w:r>
      <w:r>
        <w:rPr>
          <w:b/>
          <w:sz w:val="22"/>
          <w:szCs w:val="22"/>
        </w:rPr>
        <w:t xml:space="preserve">180 </w:t>
      </w:r>
      <w:r>
        <w:rPr>
          <w:sz w:val="22"/>
          <w:szCs w:val="22"/>
        </w:rPr>
        <w:t>години</w:t>
      </w:r>
      <w:r>
        <w:rPr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Елементарна теорія ймовірнос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97" w:hanging="0"/>
        <w:rPr/>
      </w:pPr>
      <w:r>
        <w:rPr>
          <w:sz w:val="22"/>
          <w:szCs w:val="22"/>
        </w:rPr>
        <w:t>Тема 1.</w:t>
      </w:r>
      <w:r>
        <w:rPr>
          <w:sz w:val="24"/>
        </w:rPr>
        <w:t xml:space="preserve"> Статистичне визначення ймовірності. Простiр елементарних подiй, випадковi подiї, дії над подіями. Властивості частоти події..</w:t>
      </w:r>
    </w:p>
    <w:p>
      <w:pPr>
        <w:pStyle w:val="TextBodyIndent"/>
        <w:ind w:left="397" w:hanging="0"/>
        <w:rPr>
          <w:sz w:val="24"/>
        </w:rPr>
      </w:pPr>
      <w:r>
        <w:rPr>
          <w:sz w:val="24"/>
        </w:rPr>
        <w:t>Тема 2. Аксіоматичне визначення ймовірності у випадку, коли простір елементарних подій скінченний. Класичне визначення ймовірностей. Властивості ймовірності.</w:t>
      </w:r>
    </w:p>
    <w:p>
      <w:pPr>
        <w:pStyle w:val="TextBodyIndent"/>
        <w:ind w:left="397" w:hanging="0"/>
        <w:rPr>
          <w:sz w:val="24"/>
        </w:rPr>
      </w:pPr>
      <w:r>
        <w:rPr>
          <w:sz w:val="24"/>
        </w:rPr>
        <w:t>Тема 3. Умовнi ймовipностi. Незалежнi подiї. Формули повної ймовiрностi i Байеса.</w:t>
      </w:r>
    </w:p>
    <w:p>
      <w:pPr>
        <w:pStyle w:val="TextBodyIndent"/>
        <w:ind w:left="397" w:hanging="0"/>
        <w:rPr>
          <w:sz w:val="24"/>
        </w:rPr>
      </w:pPr>
      <w:r>
        <w:rPr>
          <w:sz w:val="24"/>
        </w:rPr>
        <w:t>Тема 4. Поняття випадкової величини у випадку, коли простір елементарних подій скінченний. Математичне сподівання та його властивості. Дисперсія та її властивості.</w:t>
      </w:r>
    </w:p>
    <w:p>
      <w:pPr>
        <w:pStyle w:val="TextBodyIndent"/>
        <w:ind w:left="397" w:hanging="0"/>
        <w:rPr>
          <w:sz w:val="24"/>
        </w:rPr>
      </w:pPr>
      <w:r>
        <w:rPr>
          <w:sz w:val="24"/>
        </w:rPr>
        <w:t>Тема 5. Схема Бернуллі. Формула Бернуллі. Найбільш ймовірне число успіхів. Асимптотична формула Пуассона.</w:t>
      </w:r>
    </w:p>
    <w:p>
      <w:pPr>
        <w:pStyle w:val="TextBodyIndent"/>
        <w:ind w:left="397" w:hanging="0"/>
        <w:rPr>
          <w:sz w:val="22"/>
          <w:szCs w:val="22"/>
        </w:rPr>
      </w:pPr>
      <w:r>
        <w:rPr>
          <w:sz w:val="24"/>
        </w:rPr>
        <w:t>Тема 6. Нерівності Чебишова. Закон великих чисел. Теореми Чебишова та Бернуллі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</w:rPr>
        <w:t>Змістовий модуль 2. Абсолютно неперервні випадкові величини</w:t>
      </w:r>
      <w:r>
        <w:rPr/>
        <w:t>.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57"/>
        <w:rPr/>
      </w:pPr>
      <w:r>
        <w:rPr>
          <w:sz w:val="22"/>
          <w:szCs w:val="22"/>
        </w:rPr>
        <w:t xml:space="preserve">Тема 1. </w:t>
      </w:r>
      <w:r>
        <w:rPr/>
        <w:t>Аксіоми теорії ймовірностей (загальний випадок). Ймовірнісний простір. Властивості ймовірності.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57"/>
        <w:rPr/>
      </w:pPr>
      <w:r>
        <w:rPr>
          <w:sz w:val="22"/>
          <w:szCs w:val="22"/>
        </w:rPr>
        <w:t xml:space="preserve">Тема 2. </w:t>
      </w:r>
      <w:r>
        <w:rPr/>
        <w:t>Поняття випадкової величини у випадку довільного ймовірнісного простору. Функція розподілу випадкової величини та її властивості. Основні типи випадкових величин. Абсолютно неперервні випадкові величини. Щільність.</w:t>
      </w:r>
    </w:p>
    <w:p>
      <w:pPr>
        <w:pStyle w:val="Normal"/>
        <w:ind w:left="83" w:firstLine="262"/>
        <w:jc w:val="both"/>
        <w:rPr/>
      </w:pPr>
      <w:r>
        <w:rPr/>
        <w:t>Тема 3. Числові характеристики випадкових величин. Математичне сподівання, дисперсія та їхні властивості.</w:t>
      </w:r>
    </w:p>
    <w:p>
      <w:pPr>
        <w:pStyle w:val="Normal"/>
        <w:ind w:left="83" w:firstLine="262"/>
        <w:jc w:val="both"/>
        <w:rPr/>
      </w:pPr>
      <w:r>
        <w:rPr/>
        <w:t>Тема 4. Рiвномiрний, показниковий розподіли. Нормальний розподiл. Функція Лапласа та її властивості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містовий модуль 3. </w:t>
      </w:r>
      <w:r>
        <w:rPr>
          <w:b/>
          <w:sz w:val="22"/>
          <w:szCs w:val="22"/>
          <w:lang w:val="ru-RU"/>
        </w:rPr>
        <w:t>Випадкові вектори.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/>
      </w:pPr>
      <w:r>
        <w:rPr/>
        <w:t>Тема 1. Сукупності випадкових величин (випадковi вектори).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/>
      </w:pPr>
      <w:r>
        <w:rPr/>
        <w:t>Тема 2. Розподiл сукупності випадкових величин.</w:t>
      </w:r>
    </w:p>
    <w:p>
      <w:pPr>
        <w:pStyle w:val="Normal"/>
        <w:tabs>
          <w:tab w:val="clear" w:pos="708"/>
          <w:tab w:val="right" w:pos="9356" w:leader="dot"/>
        </w:tabs>
        <w:spacing w:before="120" w:after="0"/>
        <w:ind w:firstLine="360"/>
        <w:rPr/>
      </w:pPr>
      <w:r>
        <w:rPr/>
        <w:t>Тема 3. Числові характеристики випадкових векторів. Коварiацiїя, коефiцiент кореляцiї та їх властивостi.</w:t>
      </w:r>
    </w:p>
    <w:p>
      <w:pPr>
        <w:pStyle w:val="Normal"/>
        <w:ind w:firstLine="360"/>
        <w:rPr/>
      </w:pPr>
      <w:r>
        <w:rPr/>
        <w:t>Тема 4. Багатовимірний нормальний розподі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4. Математична статис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ма 1. Основнi поняття та задачi математичної статистики. Вибірка. Варіаційний ряд. Гістограма. Емпірична функція розподілу. Теорема Глівенка</w:t>
      </w:r>
    </w:p>
    <w:p>
      <w:pPr>
        <w:pStyle w:val="Normal"/>
        <w:ind w:firstLine="540"/>
        <w:rPr/>
      </w:pPr>
      <w:r>
        <w:rPr/>
        <w:t>Тема 2. Статистичні характеристики вибірки.</w:t>
      </w:r>
    </w:p>
    <w:p>
      <w:pPr>
        <w:pStyle w:val="Normal"/>
        <w:ind w:firstLine="540"/>
        <w:rPr/>
      </w:pPr>
      <w:r>
        <w:rPr/>
        <w:t>Тема 3. Точкове оцінювання. Оцінки для математичного сподівання та дисперсії.</w:t>
      </w:r>
    </w:p>
    <w:p>
      <w:pPr>
        <w:pStyle w:val="Normal"/>
        <w:ind w:firstLine="540"/>
        <w:rPr/>
      </w:pPr>
      <w:r>
        <w:rPr/>
        <w:t>Тема 4. Ефективні оцінки. Інформація по Фішеру. Приклади ефективних оцінок.Нерівність Рао-Крамера. Метод моментiв та метод максимальної вірогідностi для оцінки параметрів.</w:t>
      </w:r>
    </w:p>
    <w:p>
      <w:pPr>
        <w:pStyle w:val="Normal"/>
        <w:ind w:firstLine="540"/>
        <w:rPr/>
      </w:pPr>
      <w:r>
        <w:rPr/>
        <w:t>Тема 5. Інтервальне оцінювання. Надійні (вірогідні) інтервали. Вірогідний інтервал для математичного сподівання нормально розподіленої оцінки при відомій дисперсії.</w:t>
      </w:r>
    </w:p>
    <w:p>
      <w:pPr>
        <w:pStyle w:val="Normal"/>
        <w:ind w:firstLine="540"/>
        <w:rPr/>
      </w:pPr>
      <w:r>
        <w:rPr/>
        <w:t>Тема 6. Основні поняття статистичної перевірки гіпотез. Простi та складнi гiпотези. Критерiй значимостi. Основнi принципи побудови критерiїв згоди. Критерiй Пірсона.</w:t>
      </w:r>
    </w:p>
    <w:p>
      <w:pPr>
        <w:pStyle w:val="Normal"/>
        <w:ind w:firstLine="540"/>
        <w:rPr/>
      </w:pPr>
      <w:r>
        <w:rPr/>
        <w:t>Тема 7. Поняття про регресійний і дисперсійний аналіз.</w:t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лков Ю.І., Войналович Н.М., Початки стохастики, Кіровоград, 2008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Шефтель З.Г. Теорія ймовірностей, Київ “Вища школа”, 1994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Гнеденко Б.В. Курс теорiї ймовiрностей.- К.: Рад.шк., 1950.- 360с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борник задач по математике для втузов. Теория вероятностей и математическая статистика, Под редакцией А.В.Ефимова, Москва, Наука, 199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:  залік, екзам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:  модульний контроль, контроль за самостійною роботою студентів, тестовий контрол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8:00Z</dcterms:created>
  <dc:creator>larisa</dc:creator>
  <dc:description/>
  <cp:keywords/>
  <dc:language>en-US</dc:language>
  <cp:lastModifiedBy>yuvassalatii</cp:lastModifiedBy>
  <cp:lastPrinted>2013-06-05T15:21:00Z</cp:lastPrinted>
  <dcterms:modified xsi:type="dcterms:W3CDTF">2014-12-15T11:53:00Z</dcterms:modified>
  <cp:revision>30</cp:revision>
  <dc:subject/>
  <dc:title>РОЗРОБЛЕНО ТА ВНЕСЕНО: Українським державним університетом водного господарства та  природокористування</dc:title>
</cp:coreProperties>
</file>